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Протокол № 2-08 заседания Президиума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осковской федерации кёкусинкай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09 апреля 2008г.                                                                             Г. Москва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сутствовали: Игнатов О.В., Белый К., Аверченко В., Шапошников Д. и приглашённый  Фомин В.П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вестка дня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О подготовке к соревнованиям Чемпионата и Первенства России по ката, запланированных на 10 мая с.г.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2. Разное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По первому вопросу выступил Белый К.В., который сообщил, что по Квалификационным требованиям для судей, принятым в 2007 году, Главным секретарём Чемпионата и Первенства России должен быть судья с Всероссийской категорией. В связи с этим были внесены изменения в Регламент предстоящих соревнований. Главным секретарём Чемпионата и Первенства России по ката утверждён Игнатов О.В, зам. Гл. секретаря – Шапошников Д.С., судьёй-информатором – Прищепа В.В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дновременно было принято решение о внесении в Регламент соревнований пункта о Стартовом взносе, который был определен в размере 250 руб. с одного участника, как Чемпионата, так и Первенства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Шапошникову Д.С. и Макарову С.А. поручено в недельный срок разработать и предложить для обсуждения на Президиуме сценарий проведения  и постатейную смету расходов предстоящих соревнований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части «Разное» были рассмотрены кандидатуры на присвоение и на ходатайство перед АКМ и Москомспорта, по результатам прошедших соревнований, очередных разрядов и званий: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4:28:00Z</dcterms:created>
  <dc:creator>*****</dc:creator>
  <dc:description/>
  <dc:language>en-US</dc:language>
  <cp:lastModifiedBy>*****</cp:lastModifiedBy>
  <dcterms:modified xsi:type="dcterms:W3CDTF">2008-04-13T14:28:00Z</dcterms:modified>
  <cp:revision>2</cp:revision>
  <dc:subject/>
  <dc:title>Протокол № 3-06 заседания Президиума</dc:title>
</cp:coreProperties>
</file>